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9665</wp:posOffset>
                </wp:positionH>
                <wp:positionV relativeFrom="paragraph">
                  <wp:posOffset>-492760</wp:posOffset>
                </wp:positionV>
                <wp:extent cx="15468600" cy="19657060"/>
                <wp:effectExtent l="0" t="0" r="0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8480" cy="19657080"/>
                          <a:chOff x="0" y="0"/>
                          <a:chExt cx="15468480" cy="19657080"/>
                        </a:xfrm>
                      </wpg:grpSpPr>
                      <wps:wsp>
                        <wps:cNvSpPr txBox="1"/>
                        <wps:spPr>
                          <a:xfrm>
                            <a:off x="6324480" y="100584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04920"/>
                            <a:ext cx="15074280" cy="189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6858000"/>
                            <a:ext cx="3276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5880" y="5638680"/>
                            <a:ext cx="45720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2880" y="7162200"/>
                            <a:ext cx="129528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1" descr="Macintosh HD:Users:staceywalsh:Desktop:Picture 3.png"/>
                          <pic:cNvPicPr/>
                        </pic:nvPicPr>
                        <pic:blipFill>
                          <a:blip r:embed="rId3"/>
                          <a:srcRect l="32461" t="53728" r="8607" b="39967"/>
                          <a:stretch/>
                        </pic:blipFill>
                        <pic:spPr>
                          <a:xfrm>
                            <a:off x="5334120" y="12801600"/>
                            <a:ext cx="8763120" cy="5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9320" y="90676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24120" y="12968640"/>
                            <a:ext cx="75996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9920" y="10591920"/>
                            <a:ext cx="53208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11280" y="190512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7120" y="4191120"/>
                            <a:ext cx="30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7120" y="5029200"/>
                            <a:ext cx="45720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7400" y="837720"/>
                            <a:ext cx="3465720" cy="22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720" y="4190400"/>
                            <a:ext cx="36212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Grande CY" w:hAnsi="Lucida Grande CY" w:eastAsia="Times New Roman" w:cs="Lucida Grande CY"/>
                                  <w:color w:val="auto"/>
                                  <w:lang w:val="en-US" w:bidi="ar-SA"/>
                                </w:rPr>
                                <w:t>Write something about yourself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7085880"/>
                            <a:ext cx="3197160" cy="37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6095520"/>
                            <a:ext cx="3122280" cy="37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5200" y="807732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8077320"/>
                            <a:ext cx="6915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4520" y="807732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5200" y="883908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680" y="883908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4520" y="883908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9120" y="2133720"/>
                            <a:ext cx="943920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Grande CY" w:hAnsi="Lucida Grande CY" w:eastAsia="Times New Roman" w:cs="Lucida Grande CY"/>
                                  <w:color w:val="auto"/>
                                  <w:lang w:val="en-US" w:bidi="ar-SA"/>
                                </w:rPr>
                                <w:t>What’s on your mind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0520" y="4266720"/>
                            <a:ext cx="638640" cy="60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28680" y="4190400"/>
                            <a:ext cx="6702480" cy="68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5409720"/>
                            <a:ext cx="638640" cy="68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4640" y="5257080"/>
                            <a:ext cx="6779160" cy="106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708660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5360" y="7085880"/>
                            <a:ext cx="6701040" cy="167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Grande" w:hAnsi="Lucida Grande" w:eastAsia="Times New Roman" w:cs="Lucida Grande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1135368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720" y="11048400"/>
                            <a:ext cx="6779880" cy="167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Grande" w:hAnsi="Lucida Grande" w:eastAsia="Times New Roman" w:cs="Lucida Grande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10211400"/>
                            <a:ext cx="735840" cy="606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3080" y="10286280"/>
                            <a:ext cx="6779160" cy="53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181120" y="13486680"/>
                            <a:ext cx="9168120" cy="272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3000"/>
                              <a:ext cx="692640" cy="685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1" descr="Macintosh HD:Users:staceywalsh:Desktop:Picture 3.png"/>
                            <pic:cNvPicPr/>
                          </pic:nvPicPr>
                          <pic:blipFill>
                            <a:blip r:embed="rId4"/>
                            <a:srcRect l="32461" t="53728" r="8607" b="39967"/>
                            <a:stretch/>
                          </pic:blipFill>
                          <pic:spPr>
                            <a:xfrm>
                              <a:off x="308520" y="2134440"/>
                              <a:ext cx="8859600" cy="5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86720" y="0"/>
                              <a:ext cx="6779160" cy="167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81480" y="1638288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720" y="16229880"/>
                            <a:ext cx="6779880" cy="1522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Grande" w:hAnsi="Lucida Grande" w:eastAsia="Times New Roman" w:cs="Lucida Grande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1680" y="18516600"/>
                            <a:ext cx="69336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38040" y="18439920"/>
                            <a:ext cx="6779880" cy="121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ucida Grande" w:hAnsi="Lucida Grande" w:eastAsia="Times New Roman" w:cs="Lucida Grande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5849720"/>
                            <a:ext cx="1540440" cy="1143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0" y="17221320"/>
                            <a:ext cx="1540440" cy="1143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2680" y="15849720"/>
                            <a:ext cx="1541160" cy="1143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2680" y="17221320"/>
                            <a:ext cx="1541160" cy="1143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Picture 0" descr="Picture 4.png"/>
                          <pic:cNvPicPr/>
                        </pic:nvPicPr>
                        <pic:blipFill>
                          <a:blip r:embed="rId5"/>
                          <a:srcRect l="0" t="11766" r="12182" b="82355"/>
                          <a:stretch/>
                        </pic:blipFill>
                        <pic:spPr>
                          <a:xfrm>
                            <a:off x="990720" y="0"/>
                            <a:ext cx="1447812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77120" y="6324480"/>
                            <a:ext cx="15228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9920" y="457200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Picture 1" descr="Macintosh HD:Users:staceywalsh:Desktop:Picture 3.png"/>
                          <pic:cNvPicPr/>
                        </pic:nvPicPr>
                        <pic:blipFill>
                          <a:blip r:embed="rId6"/>
                          <a:srcRect l="32461" t="53728" r="8607" b="39967"/>
                          <a:stretch/>
                        </pic:blipFill>
                        <pic:spPr>
                          <a:xfrm>
                            <a:off x="5486400" y="17907120"/>
                            <a:ext cx="87631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95pt;margin-top:-38.8pt;width:1218pt;height:1547.8pt" coordorigin="-1779,-776" coordsize="24360,30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81;top:15064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79;top:-296;width:23738;height:2987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381;top:10024;width:5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821;top:8104;width:719;height:191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21;top:10503;width:2039;height:1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Picture 1" stroked="f" o:allowincell="f" style="position:absolute;left:6621;top:19384;width:13799;height:92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41;top:13504;width:21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180;top:19647;width:1196;height:13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01;top:15904;width:837;height:19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1861;top:2224;width:35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421;top:5824;width:47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21;top:7144;width:719;height:20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-98;top:543;width:5457;height:35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2;top:5823;width:5702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Grande CY" w:hAnsi="Lucida Grande CY" w:eastAsia="Times New Roman" w:cs="Lucida Grande CY"/>
                            <w:color w:val="auto"/>
                            <w:lang w:val="en-US" w:bidi="ar-SA"/>
                          </w:rPr>
                          <w:t>Write something about yourself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262;top:10383;width:5034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80;top:8823;width:4916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5;top:1194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00;top:11944;width:1088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157;top:1194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5;top:1314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01;top:1314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157;top:1314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6267;top:2584;width:14864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Grande CY" w:hAnsi="Lucida Grande CY" w:eastAsia="Times New Roman" w:cs="Lucida Grande CY"/>
                            <w:color w:val="auto"/>
                            <w:lang w:val="en-US" w:bidi="ar-SA"/>
                          </w:rPr>
                          <w:t>What’s on your min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332;top:5943;width:1005;height:9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660;top:5823;width:10554;height:10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2;top:7743;width:1005;height:10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638;top:7503;width:10675;height:1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2;top:1038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639;top:10383;width:10552;height:2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Grande" w:hAnsi="Lucida Grande" w:eastAsia="Times New Roman" w:cs="Lucida Grande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81;top:1710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540;top:16623;width:10676;height:2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Grande" w:hAnsi="Lucida Grande" w:eastAsia="Times New Roman" w:cs="Lucida Grande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62;top:15305;width:1158;height:9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541;top:15423;width:10675;height:8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group id="shape_0" style="position:absolute;left:6380;top:20463;width:14438;height:4288">
                  <v:shape id="shape_0" stroked="t" o:allowincell="f" style="position:absolute;left:6380;top:20704;width:1090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square"/>
                  </v:shape>
                  <v:shape id="shape_0" ID="Picture 1" stroked="f" o:allowincell="f" style="position:absolute;left:6866;top:23824;width:13951;height:926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8564;top:20463;width:10675;height:2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square"/>
                  </v:shape>
                </v:group>
                <v:shape id="shape_0" stroked="t" o:allowincell="f" style="position:absolute;left:6381;top:2502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540;top:24783;width:10676;height:2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Grande" w:hAnsi="Lucida Grande" w:eastAsia="Times New Roman" w:cs="Lucida Grande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759;top:28384;width:1091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0092;top:28263;width:10676;height:1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ucida Grande" w:hAnsi="Lucida Grande" w:eastAsia="Times New Roman" w:cs="Lucida Grande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;top:24184;width:2425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;top:26344;width:2425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934;top:24184;width:2426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934;top:26344;width:2426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Picture 0" stroked="f" o:allowincell="f" style="position:absolute;left:-219;top:-776;width:22799;height:119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8421;top:9184;width:23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701;top:6424;width:8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Picture 1" stroked="f" o:allowincell="f" style="position:absolute;left:6861;top:27424;width:13799;height:71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354584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9.2pt;mso-position-vertical-relative:text;margin-left: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69240</wp:posOffset>
                </wp:positionV>
                <wp:extent cx="34290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Grande CY" w:hAnsi="Lucida Grande CY" w:cs="Lucida Grande CY"/>
                              </w:rPr>
                            </w:pPr>
                            <w:r>
                              <w:rPr>
                                <w:rFonts w:cs="Lucida Grande CY" w:ascii="Lucida Grande CY" w:hAnsi="Lucida Grande CY"/>
                              </w:rPr>
                              <w:t>Add profile picture her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21.2pt;mso-position-vertical-relative:text;margin-left: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Lucida Grande CY" w:hAnsi="Lucida Grande CY" w:cs="Lucida Grande CY"/>
                        </w:rPr>
                      </w:pPr>
                      <w:r>
                        <w:rPr>
                          <w:rFonts w:cs="Lucida Grande CY" w:ascii="Lucida Grande CY" w:hAnsi="Lucida Grande CY"/>
                        </w:rPr>
                        <w:t>Add profile picture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3622040</wp:posOffset>
                </wp:positionV>
                <wp:extent cx="6096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pt;mso-wrap-distance-left:9.05pt;mso-wrap-distance-right:9.05pt;mso-wrap-distance-top:0pt;mso-wrap-distance-bottom:0pt;margin-top:285.2pt;mso-position-vertical-relative:text;margin-left:31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735</wp:posOffset>
                </wp:positionH>
                <wp:positionV relativeFrom="paragraph">
                  <wp:posOffset>47650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75.2pt;mso-position-vertical-relative:text;margin-left:31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4335</wp:posOffset>
                </wp:positionH>
                <wp:positionV relativeFrom="paragraph">
                  <wp:posOffset>491744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387.2pt;mso-position-vertical-relative:text;margin-left:33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735</wp:posOffset>
                </wp:positionH>
                <wp:positionV relativeFrom="paragraph">
                  <wp:posOffset>6441440</wp:posOffset>
                </wp:positionV>
                <wp:extent cx="762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4pt;mso-wrap-distance-left:9.05pt;mso-wrap-distance-right:9.05pt;mso-wrap-distance-top:0pt;mso-wrap-distance-bottom:0pt;margin-top:507.2pt;mso-position-vertical-relative:text;margin-left:31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971804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65.2pt;mso-position-vertical-relative:text;margin-left:35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7584440</wp:posOffset>
                </wp:positionV>
                <wp:extent cx="762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4pt;mso-wrap-distance-left:9.05pt;mso-wrap-distance-right:9.05pt;mso-wrap-distance-top:0pt;mso-wrap-distance-bottom:0pt;margin-top:597.2pt;mso-position-vertical-relative:text;margin-left: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75844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97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75844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97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83464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57.2pt;mso-position-vertical-relative:text;margin-left:1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83464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57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4535</wp:posOffset>
                </wp:positionH>
                <wp:positionV relativeFrom="paragraph">
                  <wp:posOffset>83464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57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5735</wp:posOffset>
                </wp:positionH>
                <wp:positionV relativeFrom="paragraph">
                  <wp:posOffset>97180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65.2pt;mso-position-vertical-relative:text;margin-left:31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935</wp:posOffset>
                </wp:positionH>
                <wp:positionV relativeFrom="paragraph">
                  <wp:posOffset>108610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55.2pt;mso-position-vertical-relative:text;margin-left:31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935</wp:posOffset>
                </wp:positionH>
                <wp:positionV relativeFrom="paragraph">
                  <wp:posOffset>131470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35.2pt;mso-position-vertical-relative:text;margin-left:31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8135</wp:posOffset>
                </wp:positionH>
                <wp:positionV relativeFrom="paragraph">
                  <wp:posOffset>158902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51.2pt;mso-position-vertical-relative:text;margin-left:32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5935</wp:posOffset>
                </wp:positionH>
                <wp:positionV relativeFrom="paragraph">
                  <wp:posOffset>18023840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419.2pt;mso-position-vertical-relative:text;margin-left:4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535</wp:posOffset>
                </wp:positionH>
                <wp:positionV relativeFrom="paragraph">
                  <wp:posOffset>15356840</wp:posOffset>
                </wp:positionV>
                <wp:extent cx="1524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0pt;mso-wrap-distance-left:9.05pt;mso-wrap-distance-right:9.05pt;mso-wrap-distance-top:0pt;mso-wrap-distance-bottom:0pt;margin-top:1209.2pt;mso-position-vertical-relative:text;margin-left: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335</wp:posOffset>
                </wp:positionH>
                <wp:positionV relativeFrom="paragraph">
                  <wp:posOffset>15356840</wp:posOffset>
                </wp:positionV>
                <wp:extent cx="1524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0pt;mso-wrap-distance-left:9.05pt;mso-wrap-distance-right:9.05pt;mso-wrap-distance-top:0pt;mso-wrap-distance-bottom:0pt;margin-top:1209.2pt;mso-position-vertical-relative:text;margin-left:15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8335</wp:posOffset>
                </wp:positionH>
                <wp:positionV relativeFrom="paragraph">
                  <wp:posOffset>16728440</wp:posOffset>
                </wp:positionV>
                <wp:extent cx="1524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0pt;mso-wrap-distance-left:9.05pt;mso-wrap-distance-right:9.05pt;mso-wrap-distance-top:0pt;mso-wrap-distance-bottom:0pt;margin-top:1317.2pt;mso-position-vertical-relative:text;margin-left:15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</wp:posOffset>
                </wp:positionH>
                <wp:positionV relativeFrom="paragraph">
                  <wp:posOffset>16728440</wp:posOffset>
                </wp:positionV>
                <wp:extent cx="1524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0pt;mso-wrap-distance-left:9.05pt;mso-wrap-distance-right:9.05pt;mso-wrap-distance-top:0pt;mso-wrap-distance-bottom:0pt;margin-top:1317.2pt;mso-position-vertical-relative:text;margin-left: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3865</wp:posOffset>
                </wp:positionH>
                <wp:positionV relativeFrom="paragraph">
                  <wp:posOffset>9108440</wp:posOffset>
                </wp:positionV>
                <wp:extent cx="4038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90pt;mso-wrap-distance-left:9.05pt;mso-wrap-distance-right:9.05pt;mso-wrap-distance-top:0pt;mso-wrap-distance-bottom:0pt;margin-top:717.2pt;mso-position-vertical-relative:text;margin-left:-34.9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24480" w:h="31660"/>
      <w:pgMar w:left="1800" w:right="23980" w:gutter="0" w:header="0" w:top="1440" w:footer="0" w:bottom="6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1:03:00Z</dcterms:created>
  <dc:creator>PA Department of Education Classrooms for the Future</dc:creator>
  <dc:description/>
  <cp:keywords/>
  <dc:language>en-US</dc:language>
  <cp:lastModifiedBy>Teacher</cp:lastModifiedBy>
  <dcterms:modified xsi:type="dcterms:W3CDTF">2012-05-06T01:03:00Z</dcterms:modified>
  <cp:revision>2</cp:revision>
  <dc:subject/>
  <dc:title/>
</cp:coreProperties>
</file>